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1-REG-71-03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REZISTENŢA MATERIALELOR 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ul universitar 2017-2018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Rezistenţa materialelor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Rizea Vasi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Grigore Jan.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: 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 pe baza competenţelor acumulate la disciplinele: Analiză matematică 1, Algebră liniară, Geometrie analitică şi diferenţială, Mecanică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 2 tab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 2 table./Laboratorul disciplinei (sala T 121) dotat cu machete şi maşină de încercat materiale la tracţiune.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6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ro-RO"/>
              </w:rPr>
              <w:t>Asocierea cunoştinţelor, principiilor şi metodelor din ştiinţele tehnice ale domeniului cu reprezentări grafice pentru rezolvarea de sarcini specifice.—</w:t>
            </w:r>
            <w:r>
              <w:rPr>
                <w:rFonts w:cs="Arial" w:ascii="Arial" w:hAnsi="Arial"/>
                <w:b/>
                <w:sz w:val="20"/>
                <w:lang w:val="ro-RO"/>
              </w:rPr>
              <w:t>5 P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Obiect</w:t>
      </w:r>
      <w:r>
        <w:rPr/>
        <w:t xml:space="preserve">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>Însuşirea de către studenţi a noţiunilor necesare aplicării rezistenței materialelor în ingineria mecanică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biective cogniti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aşterea şi înţelegerea terminologiei, a conceptelor şi a principiilor specifice rezistenţei materialelor; 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</w:t>
            </w:r>
            <w:r>
              <w:rPr>
                <w:rFonts w:cs="Arial" w:ascii="Arial" w:hAnsi="Arial"/>
                <w:lang w:val="ro-RO"/>
              </w:rPr>
              <w:t xml:space="preserve">Cunoaşterea metodelor de rezolvare a problemelor de rezistenţa materialelor; 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 </w:t>
            </w:r>
            <w:r>
              <w:rPr>
                <w:rFonts w:cs="Arial" w:ascii="Arial" w:hAnsi="Arial"/>
                <w:lang w:val="ro-RO"/>
              </w:rPr>
              <w:t>Explicarea metodelor de calcul a tensiunilor şi a deformaţiilor barelor cu diverse încărcări exterioar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Aplicarea principiilor de bază ale rezistenţei materialelor pentru rezolvarea unor probleme privind calculele de rezistenţă ce intervin în proiectarea  produselor industriale;</w:t>
            </w:r>
          </w:p>
          <w:p>
            <w:pPr>
              <w:pStyle w:val="BodyText2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Explicarea metodelor rezistenţei materialelor pentru rezolvarea unor probleme privind tensiunile şi deformaţiile barelor supuse unor încărcări exterioare diver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ltivarea disciplinei muncii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movarea dialogului şi a lucrului în echip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262"/>
        <w:gridCol w:w="598"/>
        <w:gridCol w:w="1320"/>
        <w:gridCol w:w="30"/>
        <w:gridCol w:w="2330"/>
      </w:tblGrid>
      <w:tr>
        <w:trPr/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stici pentru materiale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indere-compresiune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or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fecare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covoiere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rsiune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agrame de eforturi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deplasărilor. --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V.Rizea, Rezistenţa materialelor, concepte, sinteze, aplicaţii-20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Gh.Buzdugan, Rezistenţa materialelor,- curs şi culegere de probleme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I. Deutsch, Rezistenţa materialelor,-curs şi culegere de probleme.</w:t>
            </w:r>
          </w:p>
        </w:tc>
      </w:tr>
      <w:tr>
        <w:trPr/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tindere-compresiune, aplicaţii.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abla.Calculator. 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orfecare, aplicaţii.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Calculator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covoiere, aplicaţii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Calculator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orsiune, aplicaţii.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Calculator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agrame de eforturi, aplicaţii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Calculator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deplasărilor, aplicaţii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Calculator.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 V.Rizea, Rezistenţa materialelor, concepte, sinteze, aplicaţii-20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Gh.Buzdugan, Rezistenţa materialelor,- curs şi culegere de prob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I. Deutsch, Rezistenţa materialelor,-curs şi culegere de probleme.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 – Laborator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tudiu de caz privind identificarea, interpretarea şi calculul reacţiunilor. 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chete. Calculator.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cercarea materialelor. Tensiunea admisibilă, coeficientul de siguranţă, ipoteze de calcul în aproximarea stării limită de rupere. Determinarea tensiunii de rupere a materialelor la tracţiune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şină de încercat la tracţiun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i de caz privind particularitaţi în trasarea diagramelor de efort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cercarea la tracţiune a materialelor. Trasarea caracteristicii materialului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4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şină de încercat la tracţiun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terminarea săgeţii la o bară de secţiune dreptunghiulară, simplu rezemată, solicitată la încovoiere. Metoda Mohr-Maxwell</w:t>
            </w:r>
            <w:r>
              <w:rPr>
                <w:sz w:val="16"/>
                <w:szCs w:val="16"/>
                <w:lang w:val="ro-RO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facere lucrări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2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 V.Rizea, Rezistenţa materialelor, concepte, sinteze, aplicaţii-2015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N.Bădescu, Rezistenţa materialelor,- îndrumar laborator.  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şi, Cluj,Braşov);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665"/>
        <w:gridCol w:w="3055"/>
        <w:gridCol w:w="2628"/>
        <w:gridCol w:w="186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Participare activă la cur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Răspunsuri corecte la întrebări, înţelegerea şi aplicarea corectă a formulelor; rezolvarea corectă a problemelo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Verificare caiet probleme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Lucrare control-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Laborato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Cunoaşterea machetelor şi aparaturii utilizate, prelucrarea şi interpretarea rezultatelor experimentale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Evaluare orală.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  <w:lang w:val="ro-RO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18"/>
                <w:lang w:val="ro-RO"/>
              </w:rPr>
              <w:t xml:space="preserve">Rezolvarea corectă a unor probleme de complexitate medie care necesită coroborarea cunoştinţelor din cadrul ştiinţelor tehnice ale domeniului cu reprezentări grafice – desen tehnic (interpretarea şi reprezentarea corectă a unor desene tehnice – reprezentări grafice de complexitate medie, specificarea condiţiilor tehnice, asocierea dintre caracteristicile prescrise </w:t>
            </w:r>
            <w:r>
              <w:rPr>
                <w:rFonts w:cs="Arial Narrow" w:ascii="Arial Narrow" w:hAnsi="Arial Narrow"/>
                <w:spacing w:val="-8"/>
                <w:sz w:val="18"/>
                <w:szCs w:val="18"/>
                <w:lang w:val="ro-RO"/>
              </w:rPr>
              <w:t>şi rolul funcţional al suprafeţelor, reperelor, subansamblurilor şi ansamblurilor, realizarea unor calcule de dimensionare şi de rezistenţă, prescrierea materialelor).</w:t>
            </w:r>
            <w:r>
              <w:rPr>
                <w:rFonts w:cs="Arial" w:ascii="Arial Narrow" w:hAnsi="Arial Narrow"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.09.2017</w:t>
        <w:tab/>
        <w:tab/>
        <w:t xml:space="preserve">           Conf.dr. ing. Rizea Vasile</w:t>
        <w:tab/>
        <w:tab/>
        <w:tab/>
        <w:t>Conf. dr. ing. Rizea Vasile</w:t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9.09.2017                                                                                                       Conf dr. ing. Anghel Daniel-Constantin</w:t>
      </w:r>
    </w:p>
    <w:sectPr>
      <w:footerReference w:type="default" r:id="rId2"/>
      <w:type w:val="nextPage"/>
      <w:pgSz w:w="11906" w:h="16838"/>
      <w:pgMar w:left="1418" w:right="1134" w:gutter="0" w:header="0" w:top="34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16:00Z</dcterms:created>
  <dc:creator>calin</dc:creator>
  <dc:description/>
  <cp:keywords/>
  <dc:language>en-US</dc:language>
  <cp:lastModifiedBy>VR</cp:lastModifiedBy>
  <cp:lastPrinted>2012-10-25T19:29:00Z</cp:lastPrinted>
  <dcterms:modified xsi:type="dcterms:W3CDTF">2017-10-13T03:47:00Z</dcterms:modified>
  <cp:revision>126</cp:revision>
  <dc:subject/>
  <dc:title>GHIDUL STUDENTULUI</dc:title>
</cp:coreProperties>
</file>